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 12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osun neutrálního pole v zastávce Sázavka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3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01-05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